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>Anexa nr. 3  la Ordinul ministrului investițiilor și proiectelor europene nr. ......)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>(Anexa nr. 14 la Ghidul Solicitantului aprobat prin Ordinul ministrului investițiilor și proiectelor europene  nr. 759/2025)</w:t>
      </w:r>
    </w:p>
    <w:p>
      <w:pPr>
        <w:pStyle w:val="NormalWeb"/>
        <w:spacing w:before="0" w:after="120"/>
        <w:jc w:val="center"/>
        <w:rPr>
          <w:rFonts w:ascii="Trebuchet MS" w:hAnsi="Trebuchet MS" w:eastAsia="Times New Roman" w:cs="Calibri"/>
          <w:b/>
          <w:b/>
          <w:bCs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bCs/>
          <w:sz w:val="22"/>
          <w:szCs w:val="22"/>
          <w:lang w:eastAsia="en-US"/>
        </w:rPr>
      </w:r>
    </w:p>
    <w:p>
      <w:pPr>
        <w:pStyle w:val="NormalWeb"/>
        <w:numPr>
          <w:ilvl w:val="0"/>
          <w:numId w:val="1"/>
        </w:numPr>
        <w:spacing w:before="0" w:after="120"/>
        <w:jc w:val="center"/>
        <w:rPr/>
      </w:pPr>
      <w:r>
        <w:rPr>
          <w:rFonts w:cs="Calibri" w:ascii="Trebuchet MS" w:hAnsi="Trebuchet MS"/>
          <w:b/>
          <w:bCs/>
          <w:sz w:val="22"/>
          <w:szCs w:val="22"/>
        </w:rPr>
        <w:t>DECLARAȚ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>
          <w:rFonts w:cs="Calibri" w:ascii="Trebuchet MS" w:hAnsi="Trebuchet MS"/>
          <w:sz w:val="22"/>
          <w:szCs w:val="22"/>
        </w:rPr>
        <w:t xml:space="preserve">privind eligibilitatea TVA </w:t>
      </w:r>
      <w:bookmarkStart w:id="1" w:name="_Hlk204687264"/>
      <w:r>
        <w:rPr>
          <w:rFonts w:cs="Calibri" w:ascii="Trebuchet MS" w:hAnsi="Trebuchet MS"/>
          <w:sz w:val="22"/>
          <w:szCs w:val="22"/>
        </w:rPr>
        <w:t xml:space="preserve">în cazul </w:t>
      </w:r>
      <w:bookmarkStart w:id="2" w:name="_Hlk142568909"/>
      <w:r>
        <w:rPr>
          <w:rFonts w:cs="Calibri" w:ascii="Trebuchet MS" w:hAnsi="Trebuchet MS"/>
          <w:sz w:val="22"/>
          <w:szCs w:val="22"/>
        </w:rPr>
        <w:t xml:space="preserve">operațiunilor al căror cost total este mai mic de </w:t>
      </w:r>
    </w:p>
    <w:p>
      <w:pPr>
        <w:pStyle w:val="NormalWeb"/>
        <w:spacing w:before="0" w:after="120"/>
        <w:jc w:val="center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5 000 000 EURO (inclusiv TVA) 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bookmarkStart w:id="3" w:name="_Hlk138248794"/>
      <w:bookmarkEnd w:id="3"/>
      <w:bookmarkEnd w:id="1"/>
      <w:bookmarkEnd w:id="2"/>
      <w:r>
        <w:rPr>
          <w:rFonts w:cs="Calibri" w:ascii="Trebuchet MS" w:hAnsi="Trebuchet MS"/>
          <w:sz w:val="22"/>
          <w:szCs w:val="22"/>
        </w:rPr>
        <w:t>                 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/>
      </w:pPr>
      <w:bookmarkStart w:id="4" w:name="_Hlk153202536"/>
      <w:bookmarkEnd w:id="4"/>
      <w:r>
        <w:rPr>
          <w:rFonts w:eastAsia="Times New Roman" w:cs="Calibri" w:ascii="Trebuchet MS" w:hAnsi="Trebuchet MS"/>
          <w:sz w:val="22"/>
          <w:szCs w:val="22"/>
        </w:rPr>
        <w:t>  </w:t>
      </w:r>
      <w:r>
        <w:rPr>
          <w:rFonts w:eastAsia="Times New Roman" w:cs="Calibri" w:ascii="Trebuchet MS" w:hAnsi="Trebuchet MS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5" w:name="_Hlk153203013"/>
                                        <w:bookmarkStart w:id="6" w:name="_Hlk153203013"/>
                                        <w:bookmarkEnd w:id="6"/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6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7" w:name="_Hlk153203013"/>
                                  <w:bookmarkStart w:id="8" w:name="_Hlk153203013"/>
                                  <w:bookmarkEnd w:id="8"/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6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omiciliul fiscal  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9" w:name="_Hlk153200966"/>
            <w:bookmarkStart w:id="10" w:name="_Hlk153200966"/>
            <w:bookmarkEnd w:id="10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68580</wp:posOffset>
                      </wp:positionV>
                      <wp:extent cx="72009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1" w:name="_Hlk153200820"/>
                                        <w:bookmarkStart w:id="12" w:name="_Hlk153200820"/>
                                        <w:bookmarkEnd w:id="12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5.4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13" w:name="_Hlk153200820"/>
                                  <w:bookmarkStart w:id="14" w:name="_Hlk153200820"/>
                                  <w:bookmarkEnd w:id="14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15" w:name="_Hlk153200966"/>
            <w:bookmarkStart w:id="16" w:name="_Hlk153201316"/>
            <w:bookmarkStart w:id="17" w:name="_Hlk153200966"/>
            <w:bookmarkStart w:id="18" w:name="_Hlk153201316"/>
            <w:bookmarkEnd w:id="17"/>
            <w:bookmarkEnd w:id="18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334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7.3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bookmarkStart w:id="19" w:name="_Hlk153201316"/>
            <w:bookmarkEnd w:id="19"/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Județ             Localitate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3971925</wp:posOffset>
                      </wp:positionH>
                      <wp:positionV relativeFrom="paragraph">
                        <wp:posOffset>-74295</wp:posOffset>
                      </wp:positionV>
                      <wp:extent cx="1707515" cy="2032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85pt;mso-position-vertical-relative:text;margin-left:312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Ap. Cod poștal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2032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eastAsia="Times New Roman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Trebuchet MS" w:cs="Trebuchet MS" w:ascii="Trebuchet MS" w:hAnsi="Trebuchet MS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2032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0" w:name="_Hlk153202077"/>
                                        <w:bookmarkStart w:id="21" w:name="_Hlk153202077"/>
                                        <w:bookmarkEnd w:id="2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2" w:name="_Hlk153202077"/>
                                  <w:bookmarkStart w:id="23" w:name="_Hlk153202077"/>
                                  <w:bookmarkEnd w:id="2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20320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20320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4" w:name="_Hlk153202422"/>
                                        <w:bookmarkStart w:id="25" w:name="_Hlk153202422"/>
                                        <w:bookmarkEnd w:id="25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6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6" w:name="_Hlk153202422"/>
                                  <w:bookmarkStart w:id="27" w:name="_Hlk153202422"/>
                                  <w:bookmarkEnd w:id="27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7940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cs="Calibri" w:ascii="Trebuchet MS" w:hAnsi="Trebuchet MS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7940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7940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20320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6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  <w:bookmarkStart w:id="28" w:name="_Hlk153202536"/>
      <w:bookmarkStart w:id="29" w:name="_Hlk153202536"/>
      <w:bookmarkEnd w:id="29"/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</w:t>
      </w:r>
      <w:bookmarkStart w:id="30" w:name="_Hlk138250453"/>
      <w:r>
        <w:rPr>
          <w:rFonts w:cs="Calibri" w:ascii="Trebuchet MS" w:hAnsi="Trebuchet MS"/>
          <w:sz w:val="22"/>
          <w:szCs w:val="22"/>
        </w:rPr>
        <w:t xml:space="preserve">C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</w:t>
      </w:r>
      <w:bookmarkStart w:id="31" w:name="_Hlk144978040"/>
      <w:r>
        <w:rPr>
          <w:rFonts w:cs="Calibri" w:ascii="Trebuchet MS" w:hAnsi="Trebuchet MS"/>
          <w:sz w:val="22"/>
          <w:szCs w:val="22"/>
        </w:rPr>
        <w:t xml:space="preserve">sub sancțiunile aplicate faptei de fals în declarații, declar </w:t>
      </w:r>
      <w:bookmarkEnd w:id="31"/>
      <w:r>
        <w:rPr>
          <w:rFonts w:cs="Calibri" w:ascii="Trebuchet MS" w:hAnsi="Trebuchet MS"/>
          <w:sz w:val="22"/>
          <w:szCs w:val="22"/>
        </w:rPr>
        <w:t xml:space="preserve">că, pentru achizițiile cuprinse în cererea de rambursare/plată nr......./........., </w:t>
      </w:r>
      <w:bookmarkStart w:id="32" w:name="_Hlk138939926"/>
      <w:r>
        <w:rPr>
          <w:rFonts w:cs="Calibri" w:ascii="Trebuchet MS" w:hAnsi="Trebuchet MS"/>
          <w:sz w:val="22"/>
          <w:szCs w:val="22"/>
        </w:rPr>
        <w:t>TVA aferentă nu a fost și nu va fi solicitată la rambursare conform legislației naționale în domeniul fiscal.</w:t>
      </w:r>
      <w:bookmarkEnd w:id="32"/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  <w:bookmarkEnd w:id="30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</w:t>
      </w:r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 </w:t>
      </w:r>
      <w:r>
        <w:rPr>
          <w:rFonts w:cs="Calibri" w:ascii="Trebuchet MS" w:hAnsi="Trebuchet MS"/>
          <w:sz w:val="22"/>
          <w:szCs w:val="22"/>
        </w:rPr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───</w:t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lang w:val="en-US" w:eastAsia="en-US"/>
      </w:rPr>
      <w:object w:dxaOrig="43157" w:dyaOrig="45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.95pt;height:47.9pt" filled="f" o:ole="">
          <v:imagedata r:id="rId2" o:title=""/>
        </v:shape>
        <o:OLEObject Type="Embed" ProgID="" ShapeID="ole_rId1" DrawAspect="Content" ObjectID="_1649291230" r:id="rId1"/>
      </w:objec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  <w:p>
    <w:pPr>
      <w:pStyle w:val="Header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58:00Z</dcterms:created>
  <dc:creator>Cristina Vasilica Balan</dc:creator>
  <dc:description/>
  <cp:keywords/>
  <dc:language>en-US</dc:language>
  <cp:lastModifiedBy>Alina Banoiu</cp:lastModifiedBy>
  <cp:lastPrinted>2023-09-28T12:09:00Z</cp:lastPrinted>
  <dcterms:modified xsi:type="dcterms:W3CDTF">2025-07-29T11:58:00Z</dcterms:modified>
  <cp:revision>2</cp:revision>
  <dc:subject/>
  <dc:title/>
</cp:coreProperties>
</file>